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255/2024 - menor preço por Item. Objeto: Aquisição de Material de Representação (toda a UDESC). Início da entrega de propostas: às 14:00 horas do dia 14/09/2024. Fim da entrega de propostas: às 14:00 horas do dia 27/09/2024. Abertura da sessão: a partir das 14:00 horas do dia 27/09/2024. Início da disputa: a partir das 14:15 horas do dia 27/09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35621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053711BC7A8662768805F24DCEE509C1B33BD6B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30</Words>
  <Characters>705</Characters>
  <CharactersWithSpaces>8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9-12T16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